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наклона вперёд из положения сто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 на уравновешивание предм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 виса на 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станционное обучение, праздничный де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5T19:08:00Z</dcterms:modified>
  <cp:revision>3</cp:revision>
  <dc:subject/>
  <dc:title/>
</cp:coreProperties>
</file>